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3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Corptext3"/>
        <w:tabs>
          <w:tab w:val="clear" w:pos="720"/>
          <w:tab w:val="left" w:pos="6233" w:leader="none"/>
        </w:tabs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t xml:space="preserve">Program: </w:t>
      </w:r>
      <w:r>
        <w:rPr>
          <w:rFonts w:cs="Calibri" w:ascii="Calibri" w:hAnsi="Calibri"/>
          <w:b w:val="false"/>
          <w:bCs w:val="false"/>
          <w:sz w:val="24"/>
          <w:szCs w:val="24"/>
          <w:lang w:val="ro-RO"/>
        </w:rPr>
        <w:t>Programul Regional București-Ilfov 2021-2027</w:t>
        <w:tab/>
      </w:r>
    </w:p>
    <w:p>
      <w:pPr>
        <w:pStyle w:val="Corptext3"/>
        <w:jc w:val="both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t xml:space="preserve">Prioritate: </w:t>
      </w:r>
      <w:r>
        <w:rPr>
          <w:rFonts w:cs="Calibri" w:ascii="Calibri" w:hAnsi="Calibri"/>
          <w:b w:val="false"/>
          <w:bCs w:val="false"/>
          <w:sz w:val="24"/>
          <w:szCs w:val="24"/>
          <w:lang w:val="ro-RO"/>
        </w:rPr>
        <w:t>1. O regiune competitivă prin inovare, digitalizare și întreprinderi dinamice</w:t>
      </w:r>
    </w:p>
    <w:p>
      <w:pPr>
        <w:pStyle w:val="Corptext3"/>
        <w:jc w:val="both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t xml:space="preserve">Obiectiv de politică: </w:t>
      </w:r>
      <w:r>
        <w:rPr>
          <w:rFonts w:cs="Calibri" w:ascii="Calibri" w:hAnsi="Calibri"/>
          <w:b w:val="false"/>
          <w:bCs w:val="false"/>
          <w:sz w:val="24"/>
          <w:szCs w:val="24"/>
          <w:lang w:val="ro-RO"/>
        </w:rPr>
        <w:t>1. O Europă mai competitivă și mai inteligentă, prin promovarea unei transformări economice inovatoare și inteligente și a conectivității TIC regionale</w:t>
      </w:r>
    </w:p>
    <w:p>
      <w:pPr>
        <w:pStyle w:val="Corptext3"/>
        <w:jc w:val="both"/>
        <w:rPr/>
      </w:pPr>
      <w:r>
        <w:rPr>
          <w:rFonts w:cs="Calibri" w:ascii="Calibri" w:hAnsi="Calibri"/>
          <w:sz w:val="24"/>
          <w:szCs w:val="24"/>
          <w:lang w:val="ro-RO"/>
        </w:rPr>
        <w:t xml:space="preserve">Obiectiv specific: </w:t>
      </w:r>
      <w:r>
        <w:rPr>
          <w:rFonts w:cs="Calibri" w:ascii="Calibri" w:hAnsi="Calibri"/>
          <w:b w:val="false"/>
          <w:bCs w:val="false"/>
          <w:sz w:val="24"/>
          <w:szCs w:val="24"/>
          <w:lang w:val="ro-RO"/>
        </w:rPr>
        <w:t>1.3. Intensificarea creșterii sustenabile și creșterea competitivității IMM-urilor și crearea de locuri de muncă în cadrul IMM-urilor, inclusiv prin investiții productive (FEDR)</w:t>
      </w:r>
    </w:p>
    <w:p>
      <w:pPr>
        <w:pStyle w:val="Corptext3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t xml:space="preserve">Acțiunea: </w:t>
      </w:r>
      <w:r>
        <w:rPr>
          <w:rFonts w:cs="Calibri" w:ascii="Calibri" w:hAnsi="Calibri"/>
          <w:b w:val="false"/>
          <w:bCs w:val="false"/>
          <w:sz w:val="24"/>
          <w:szCs w:val="24"/>
          <w:lang w:val="ro-RO"/>
        </w:rPr>
        <w:t>1.8. Sprijin pentru creșterea durabilă și modernizarea tehnologică a microîntreprinderilor.</w:t>
      </w:r>
    </w:p>
    <w:p>
      <w:pPr>
        <w:pStyle w:val="Corptext3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ro-RO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ro-RO"/>
        </w:rPr>
      </w:r>
    </w:p>
    <w:p>
      <w:pPr>
        <w:pStyle w:val="Head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exa 14. Verificarea încadrării în categoria IMM - microîntreprinder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529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biectul verificăr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bservaț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&gt;&gt; Pasu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&gt;&gt; Pasu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tructura acționariatului lui A (entitatea solicitantă) include entități ce au calitate de întreprinderi (X)?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au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 deține participații în alte întreprinderi (X)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(pașii se parcurg pentru fiecare entitate X analizată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tități ce au calitate de întreprinderi includ persoane juridice (indiferent de forma de organizare), persoane fizice autorizate ce desfășoară activități economic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erificarea structurii acționariatului se face în baza situației solicitantului la momentul declarației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75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2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81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5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0" w:name="_Ref475012975"/>
            <w:bookmarkStart w:id="1" w:name="_Ref475012975"/>
            <w:bookmarkEnd w:id="1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centul de participație a lui X în A (sau A în X) este mai mare de 50%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că pragul de 50% este depășit de către întreprinderi din categoriile de investitori precizați la art. 4^2, alin. (3) din Lege, A nu se mai încadrează în categoria IM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ga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7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90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3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2" w:name="_Ref475012990"/>
            <w:bookmarkStart w:id="3" w:name="_Ref475012990"/>
            <w:bookmarkEnd w:id="3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treprinderea X se află într-o poziție de influență dominantă asupra întreprinderii A (sau A asupra X), i.e. se află într-una din situațiile prevăzute la art. 4^4  alin. (1) lit. a) – d) din Leg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Ref475019048"/>
            <w:r>
              <w:rPr>
                <w:rFonts w:eastAsia="Calibri" w:cs="Calibri" w:ascii="Calibri" w:hAnsi="Calibri"/>
                <w:sz w:val="22"/>
                <w:szCs w:val="22"/>
              </w:rPr>
              <w:t xml:space="preserve">Vezi observațiile de la pct. </w:t>
            </w:r>
            <w:r>
              <w:rPr>
                <w:rStyle w:val="EndnoteAnchor"/>
                <w:rFonts w:eastAsia="Calibri" w:cs="Calibri" w:ascii="Calibri" w:hAnsi="Calibri"/>
                <w:sz w:val="22"/>
                <w:szCs w:val="22"/>
              </w:rPr>
              <w:endnoteReference w:id="2"/>
            </w:r>
            <w:bookmarkEnd w:id="4"/>
            <w:r>
              <w:rPr>
                <w:rFonts w:eastAsia="Calibri" w:cs="Calibri" w:ascii="Calibri" w:hAnsi="Calibri"/>
                <w:sz w:val="22"/>
                <w:szCs w:val="22"/>
              </w:rPr>
              <w:t>) de mai jos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ga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7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014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4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5" w:name="_Ref475013014"/>
            <w:bookmarkStart w:id="6" w:name="_Ref475013014"/>
            <w:bookmarkEnd w:id="6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icipația lui X în A (sau A în X) este &lt;= 50% și &gt;=25%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xcepție fac categoriile de investitori precizați la art. 4^2, alin. (3) din Lege, care pot deține până la 50% din A, fără ca acestea sa fie considerate partene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ener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7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81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5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7" w:name="_Ref475012981"/>
            <w:bookmarkStart w:id="8" w:name="_Ref475012981"/>
            <w:bookmarkEnd w:id="8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in intermediul PF/GPF, întreprinderea X se află într-o poziție de influență dominantă asupra întreprinderii A (sau A asupra X), i.e. se află într-una din situațiile prevăzute la art. 4^4  alin. (1) lit. a) – d) din Leg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F – persoana fizică ce are calitatea de acționar/ asociat/ administrator sau echivalent în 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GPF – grup de persoane fizice ce au calitatea de acționar/ asociat/administrator sau echivalent în A și pot fi considerate că acționează de comun acord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unt relevante, în contextul analizei, PF/GPF care exercită o influență dominantă asupra întreprinderilor în cauză (vezi observațiile din Anexa 1.3.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21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6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9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9" w:name="_Ref475013121"/>
            <w:bookmarkStart w:id="10" w:name="_Ref475013121"/>
            <w:bookmarkEnd w:id="1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treprinderile A și X acționează pe aceeași piață sau pe piețe adiac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ga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7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9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11" w:name="_Ref475012986"/>
            <w:bookmarkStart w:id="12" w:name="_Ref475012986"/>
            <w:bookmarkEnd w:id="12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treprinderea X este legată sau parteneră, la rândul ei, cu alte întreprinderi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treprinderile legate cu partenerii lui A, din amonte sau din aval, vor fi luate în considerare la calcularea datelor lui A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treprinderile partenere cu partenerii lui A, din amonte sau din aval, nu vor mai fi luate în considerare la calcularea datelor lui 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38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8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9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13" w:name="_Ref475013138"/>
            <w:bookmarkStart w:id="14" w:name="_Ref475013138"/>
            <w:bookmarkEnd w:id="14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le întreprinderilor legate și/sau partenere cu X sunt corect cumula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că X este legată de A, atunci se vor cumula: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integral datele legatelor de X (indiferent de ”depărtarea” față de A)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porțional datele partenerelor lui X, situate imediat în amonte sau în aval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acă X este parteneră cu A, atunci se vor cumula proporțional datele legatelor de X. Datele partenerilor lui X nu se mai iau în calcu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9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a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15" w:name="_Ref475013093"/>
            <w:bookmarkStart w:id="16" w:name="_Ref475013093"/>
            <w:bookmarkEnd w:id="16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eclarația IMM 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nclude fișele de legătură, parteneriat, dupa caz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eia și cumulează corespunzător datele întreprinderilor analiza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42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0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a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17" w:name="_Ref475013142"/>
            <w:bookmarkStart w:id="18" w:name="_Ref475013142"/>
            <w:bookmarkEnd w:id="18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le (cumulate A, partenere, legate) aferente celor mai recenți 2 ani fiscali se încadrează în plafoanele aferente aceleiași categorii IMM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erificarea regulii celor 2 ani fiscali consecutiv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45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1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48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2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19" w:name="_Ref475013145"/>
            <w:bookmarkStart w:id="20" w:name="_Ref475013145"/>
            <w:bookmarkEnd w:id="2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le (cumulate A, partenere, legate) aferente celor mai recenți 2 ani fiscali se încadrează în plafoanele aferente categoriei microîntreprinderilor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nu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21" w:name="_Ref475013148"/>
            <w:bookmarkStart w:id="22" w:name="_Ref475013148"/>
            <w:bookmarkEnd w:id="22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avut loc o fuziune/ achiziție, modificare în structura acționariatului lui A în cursul anului fiscal N-1 sau în cursul anului N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N = anul declarației IMM analizate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e verifică astfel aplicabilitatea excepției de la regula celor 2 ani fiscali consecutivi: întreprinderile în cadrul cărora are loc o modificare a acționariatului vor fi analizate pe baza structurii acționariatului la momentul respectivei modificări (e.g. tranzacții), nu la încheierea exercițiului fiscal prece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52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3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55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4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23" w:name="_Ref475013152"/>
            <w:bookmarkStart w:id="24" w:name="_Ref475013152"/>
            <w:bookmarkEnd w:id="24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le (cumulate A, partenere, legate) aferente celui mai recent exercițiul financiar încheiat se încadrează în pragurile pentru microîntreprinderi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erificarea aplicabilității excepției de la regula celor 2 ani fiscali consecutiv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cadrarea se face în baza relațiilor de parteneriat/legătură existente la data analizei (a declarației) și a datelor (cumulate) aferente ultimului an fis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nu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25" w:name="_Ref475013155"/>
            <w:bookmarkStart w:id="26" w:name="_Ref475013155"/>
            <w:bookmarkEnd w:id="26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e pot identifica, în istoricul lui A, 2 ani fiscali consecutivi pentru care datele (cumulate A, partenere, legate) se încadrează în plafoanele aferente aceleiași categorii IMM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59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5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Calibri" w:ascii="Calibri" w:hAnsi="Calibri"/>
              </w:rPr>
              <w:instrText xml:space="preserve"> REF _Ref475013162 \r \h </w:instrTex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eastAsia="Calibri" w:cs="Calibri" w:ascii="Calibri" w:hAnsi="Calibri"/>
              </w:rPr>
              <w:t>16</w:t>
            </w:r>
            <w:r>
              <w:rPr>
                <w:sz w:val="22"/>
                <w:szCs w:val="22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27" w:name="_Ref475013159"/>
            <w:bookmarkStart w:id="28" w:name="_Ref475013159"/>
            <w:bookmarkEnd w:id="28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le aferente celor mai recenți 2 ani fiscali consecutivi identificați se încadrează în plafoanele categoriilor de IMM eligibile în conformitate cu prevederile ghidului specific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 nu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  <w:bookmarkStart w:id="29" w:name="_Ref475013162"/>
            <w:bookmarkStart w:id="30" w:name="_Ref475013162"/>
            <w:bookmarkEnd w:id="3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le (cumulate A, partenere, legate) aferente primului an fiscal încheiat după înființarea lui A se încadrează în plafoanele categoriilor de IMM eligibile în conformitate cu prevederile ghidului specific 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 situația în care datele anuale fluctuează dintr-o categorie în alta (i.e. nu există 2 ani fiscali consecutivi cu încadrare în aceeași categorie IMM), atunci datele din primul an fiscal de la înființare vor determina încadrarea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să, în cazul în care A înregistrează următoarele date (cumulate): Anul N-3 (înființare) – 7 (micro), anul N-2 – 12 (mică), anul N-1 – 60 (mijlocie), A nu va fi considerată ca fiind microîntreprindere, întrucât depășirea pragului aferent întreprinderilor mici s-a realizat deja pe parcursul a 2 ani fiscali consecutivi (N-2 și N-1). În cursul anului N, A va fi considerată întreprindere mică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nu se încadrează în categoria microîntreprinderilo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l verifica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:</w:t>
      </w:r>
    </w:p>
    <w:p>
      <w:pPr>
        <w:pStyle w:val="Listparagraf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 xml:space="preserve">Clasificarea solicitantului ca întreprindere autonomă sau parteneră și/sau legată cu alte întreprinderi se face în baza situației la data analizei/ declarației. </w:t>
      </w:r>
    </w:p>
    <w:p>
      <w:pPr>
        <w:pStyle w:val="Listparagraf"/>
        <w:numPr>
          <w:ilvl w:val="0"/>
          <w:numId w:val="8"/>
        </w:numPr>
        <w:rPr/>
      </w:pPr>
      <w:r>
        <w:rPr>
          <w:rFonts w:cs="Calibri"/>
        </w:rPr>
        <w:t>Pașii de mai sus se parcurg inclusiv pentru fiecare dintre întreprinderile partenere, respectiv legate cu întreprinderea solicitantă A:</w:t>
      </w:r>
    </w:p>
    <w:p>
      <w:pPr>
        <w:pStyle w:val="Listparagraf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>Întreprinderile legate cu partenerii lui A, din amonte sau din aval, vor fi luate în considerare la calcularea datelor lui A.</w:t>
      </w:r>
    </w:p>
    <w:p>
      <w:pPr>
        <w:pStyle w:val="Listparagraf"/>
        <w:numPr>
          <w:ilvl w:val="1"/>
          <w:numId w:val="7"/>
        </w:numPr>
        <w:spacing w:before="0" w:after="160"/>
        <w:contextualSpacing/>
        <w:rPr/>
      </w:pPr>
      <w:r>
        <w:rPr>
          <w:rFonts w:cs="Calibri"/>
        </w:rPr>
        <w:t>Întreprinderile partenere cu partenerii lui A, din amonte sau din aval, nu vor mai fi luate în considerare la calcularea datelor lui A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134" w:right="1586" w:gutter="0" w:header="360" w:top="1800" w:footer="418" w:bottom="146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8954770" cy="469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" r="-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9547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954770" cy="8928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95477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numFmt w:val="decimal"/>
      <w:lvlText w:val="III.%1.%2.%3."/>
      <w:lvlJc w:val="left"/>
      <w:pPr>
        <w:tabs>
          <w:tab w:val="num" w:pos="2160"/>
        </w:tabs>
        <w:ind w:left="1080" w:hanging="360"/>
      </w:pPr>
      <w:rPr/>
    </w:lvl>
    <w:lvl w:ilvl="3">
      <w:start w:val="1"/>
      <w:numFmt w:val="decimal"/>
      <w:lvlText w:val="III.%1.%2.%3.%4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fr-FR"/>
    </w:rPr>
  </w:style>
  <w:style w:type="character" w:styleId="TextnotdefinalCaracter">
    <w:name w:val="Text notă de final Caracter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TitluCaracter">
    <w:name w:val="Titlu Caracter"/>
    <w:qFormat/>
    <w:rPr>
      <w:rFonts w:ascii="Calibri" w:hAnsi="Calibri" w:cs="Calibri"/>
      <w:b/>
      <w:bCs/>
      <w:sz w:val="22"/>
      <w:szCs w:val="22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cs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Corptext3">
    <w:name w:val="Corp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>
      <w:b/>
      <w:sz w:val="20"/>
      <w:szCs w:val="20"/>
      <w:u w:val="single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Maintextbullet">
    <w:name w:val="maintext-bullet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</w:rPr>
  </w:style>
  <w:style w:type="paragraph" w:styleId="Root1">
    <w:name w:val="root1"/>
    <w:basedOn w:val="Maintextbullet"/>
    <w:qFormat/>
    <w:pPr>
      <w:numPr>
        <w:ilvl w:val="0"/>
        <w:numId w:val="5"/>
      </w:numPr>
      <w:ind w:left="720"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5"/>
      </w:numPr>
      <w:spacing w:before="240" w:after="240"/>
      <w:ind w:left="1440"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5"/>
      </w:numPr>
      <w:spacing w:before="120" w:after="120"/>
      <w:ind w:left="2160" w:hanging="180"/>
    </w:pPr>
    <w:rPr>
      <w:b/>
      <w:bCs/>
    </w:rPr>
  </w:style>
  <w:style w:type="paragraph" w:styleId="Root">
    <w:name w:val="root"/>
    <w:basedOn w:val="Maintextbullet"/>
    <w:qFormat/>
    <w:pPr>
      <w:numPr>
        <w:ilvl w:val="0"/>
        <w:numId w:val="5"/>
      </w:numPr>
      <w:tabs>
        <w:tab w:val="clear" w:pos="720"/>
        <w:tab w:val="left" w:pos="2880" w:leader="none"/>
      </w:tabs>
      <w:spacing w:before="120" w:after="240"/>
      <w:ind w:left="2880" w:hanging="0"/>
    </w:pPr>
    <w:rPr>
      <w:b/>
      <w:bCs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2"/>
      <w:szCs w:val="20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comentariu">
    <w:name w:val="Text comentariu"/>
    <w:basedOn w:val="Normal"/>
    <w:qFormat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23:00Z</dcterms:created>
  <dc:creator>DGP</dc:creator>
  <dc:description>07.08.2007</dc:description>
  <cp:keywords>DRAFT 2</cp:keywords>
  <dc:language>en-US</dc:language>
  <cp:lastModifiedBy>PAULA-ANDRA PRUNECI</cp:lastModifiedBy>
  <cp:lastPrinted>2017-03-21T15:38:00Z</cp:lastPrinted>
  <dcterms:modified xsi:type="dcterms:W3CDTF">2024-04-22T15:32:00Z</dcterms:modified>
  <cp:revision>9</cp:revision>
  <dc:subject>Procedura DGP</dc:subject>
  <dc:title>ANEXA III.</dc:title>
</cp:coreProperties>
</file>